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ometry Midterm Review Sheet</w:t>
        <w:tab/>
        <w:tab/>
        <w:t>Name 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I.  Short Answer:  </w:t>
      </w:r>
      <w:r>
        <w:rPr>
          <w:b/>
          <w:bCs/>
        </w:rPr>
        <w:t>Do ALL work on a separate sheet of pape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bCs/>
        </w:rPr>
        <w:t>Find distance, slope, and midpoint.  Express distances in simplest radical form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 xml:space="preserve">1.  (-3, 6) and (5, -14)            </w:t>
        <w:tab/>
        <w:tab/>
        <w:t xml:space="preserve">     2.  (5, -8) and (-1, -6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  <w:t>For each statement identify the hypothesis and the conclusion.  Then write the converse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3.  If I studied hard, then I will pass this midterm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4.  If I speed, then I will get a ticket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.  What are five ways to prove two lines are parallel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.  What are five ways to prove triangles are congruent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  <w:t>Give an example of each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7.  Angle Addi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8.  Segment Addi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9.  Supplementary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0.  Complementary angle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26"/>
        </w:rPr>
      </w:pPr>
      <w:r>
        <w:rPr>
          <w:b/>
          <w:bCs/>
        </w:rPr>
        <w:t xml:space="preserve">Short Answers:  </w:t>
      </w:r>
      <w:r>
        <w:rPr/>
        <w:t xml:space="preserve">In the figure, FP </w:t>
      </w:r>
      <w:r>
        <w:rPr>
          <w:rFonts w:eastAsia="Symbol" w:cs="Symbol" w:ascii="Symbol" w:hAnsi="Symbol"/>
        </w:rPr>
        <w:t></w:t>
      </w:r>
      <w:r>
        <w:rPr/>
        <w:t xml:space="preserve"> PW, XJ || PW.  Name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64135</wp:posOffset>
                </wp:positionV>
                <wp:extent cx="6858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.05pt" to="359.2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  a pair of complementary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54610</wp:posOffset>
                </wp:positionV>
                <wp:extent cx="2560955" cy="1097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098000"/>
                          <a:chOff x="0" y="0"/>
                          <a:chExt cx="2561040" cy="1098000"/>
                        </a:xfrm>
                      </wpg:grpSpPr>
                      <wps:wsp>
                        <wps:cNvSpPr/>
                        <wps:spPr>
                          <a:xfrm>
                            <a:off x="183600" y="18288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82880"/>
                            <a:ext cx="4579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1512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82880"/>
                            <a:ext cx="4579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8288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82880"/>
                            <a:ext cx="128088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90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24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1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36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08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08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393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4.3pt;width:201.65pt;height:86.45pt" coordorigin="3059,86" coordsize="4033,1729">
                <v:line id="shape_0" from="3348,374" to="6084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8,374" to="4068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8,1527" to="6804,1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4,374" to="6804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7,374" to="4067,1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7,374" to="6083,1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9;top:229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8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2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52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38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37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51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123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23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109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950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2.  a pair of supple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350</wp:posOffset>
                </wp:positionH>
                <wp:positionV relativeFrom="paragraph">
                  <wp:posOffset>26670</wp:posOffset>
                </wp:positionV>
                <wp:extent cx="571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1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15pt" to="386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mentary an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0</wp:posOffset>
                </wp:positionH>
                <wp:positionV relativeFrom="paragraph">
                  <wp:posOffset>14605</wp:posOffset>
                </wp:positionV>
                <wp:extent cx="5715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15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3.  a pair of alternate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       </w:t>
      </w:r>
      <w:r>
        <w:rPr/>
        <w:t>interior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4.  a pair of corresponding</w:t>
      </w:r>
    </w:p>
    <w:p>
      <w:pPr>
        <w:pStyle w:val="Normal"/>
        <w:tabs>
          <w:tab w:val="clear" w:pos="720"/>
          <w:tab w:val="left" w:pos="540" w:leader="none"/>
        </w:tabs>
        <w:ind w:left="960" w:hanging="0"/>
        <w:rPr/>
      </w:pPr>
      <w:r>
        <w:rPr/>
        <w:t>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15.  a linear pai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6.  a pair of vertical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6"/>
        </w:rPr>
      </w:pPr>
      <w:r>
        <w:rPr/>
        <w:t>17.  a pair of adjacent angles</w:t>
      </w:r>
    </w:p>
    <w:p>
      <w:pPr>
        <w:pStyle w:val="Normal"/>
        <w:tabs>
          <w:tab w:val="clear" w:pos="720"/>
          <w:tab w:val="left" w:pos="5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8.  What property justifies each statement belo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+ 3 = 9, then x =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+ 3 = 9 and x = y, then y + 3 =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3 =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– 3 = 9, then x =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2x = 12, then x =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3429000" cy="1944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1200" y="1064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8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81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9772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4960" y="1141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893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9219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6640" y="502200"/>
                            <a:ext cx="343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49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688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6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93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343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3423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5122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0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888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2057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05pt;width:270pt;height:153.1pt" coordorigin="3780,241" coordsize="5400,3062">
                <v:rect id="shape_0" stroked="f" o:allowincell="f" style="position:absolute;left:3780;top:241;width:5399;height:30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845;top:1917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0;top:1483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4;top:1528;width:54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2127;width:540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5;top:2038;width:53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1648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5;top:1693;width:53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6;top:1032;width:5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4;top:476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7;top:507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613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9;top:703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1;top:1500;width:540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421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9;top:2580;width:538;height:4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4;top:1048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4;top:882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5;top:853;width:5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780" to="8098,114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1,563" to="6120,18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286" to="7514,1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1;top:2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If ½ x = 3, then x =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457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9.  Using the diagram at the right,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nam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pair of corresponding ang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pair of alternate interior ang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pair of alternate exterior ang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pair of same-side interior ang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linear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a set of adjacent angle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0.  For the above diagram, if a || b and m</w:t>
      </w:r>
      <w:r>
        <w:rPr>
          <w:rFonts w:eastAsia="Symbol" w:cs="Symbol" w:ascii="Symbol" w:hAnsi="Symbol"/>
        </w:rPr>
        <w:t></w:t>
      </w:r>
      <w:r>
        <w:rPr/>
        <w:t>1 = 70, find the measures of all 7 other angles.</w:t>
      </w:r>
    </w:p>
    <w:p>
      <w:pPr>
        <w:pStyle w:val="Heading1"/>
        <w:rPr/>
      </w:pPr>
      <w:r>
        <w:rPr>
          <w:sz w:val="28"/>
        </w:rPr>
        <w:t>II.  Solve for the unknown variable(s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85090</wp:posOffset>
                </wp:positionV>
                <wp:extent cx="3429000" cy="1944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900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1200" y="1064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8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81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9772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4960" y="1141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893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9219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6640" y="502200"/>
                            <a:ext cx="343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49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688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6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93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343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3423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5122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0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888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2057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7pt;width:270pt;height:153.1pt" coordorigin="6120,134" coordsize="5400,3062">
                <v:rect id="shape_0" stroked="f" o:allowincell="f" style="position:absolute;left:6120;top:134;width:5399;height:30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185;top:1810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0;top:1376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93;top:1421;width:54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2020;width:540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5;top:1931;width:53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65;top:1541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5;top:1586;width:53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6;top:925;width:5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44;top:369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7;top:400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506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9;top:596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20;top:1393;width:540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0;top:314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9;top:2473;width:538;height:4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3;top:941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04;top:775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55;top:746;width:5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9,673" to="10438,103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456" to="8459,17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35,179" to="9854,14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0;top:1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    </w:t>
      </w:r>
      <w:r>
        <w:rPr>
          <w:b/>
          <w:u w:val="single"/>
        </w:rPr>
        <w:t>IMPORTANT</w:t>
      </w:r>
      <w:r>
        <w:rPr>
          <w:b/>
        </w:rPr>
        <w:t>:  WRITE OUT EQUATIONS on a separate paper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1.  Use the diagram from #19 and assume a || 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3x and m</w:t>
      </w:r>
      <w:r>
        <w:rPr>
          <w:rFonts w:eastAsia="Symbol" w:cs="Symbol" w:ascii="Symbol" w:hAnsi="Symbol"/>
        </w:rPr>
        <w:t></w:t>
      </w:r>
      <w:r>
        <w:rPr/>
        <w:t>3 = 81, find 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y and m</w:t>
      </w:r>
      <w:r>
        <w:rPr>
          <w:rFonts w:eastAsia="Symbol" w:cs="Symbol" w:ascii="Symbol" w:hAnsi="Symbol"/>
        </w:rPr>
        <w:t></w:t>
      </w:r>
      <w:r>
        <w:rPr/>
        <w:t>3 = 4y – 9, find 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2k + 28 and m</w:t>
      </w:r>
      <w:r>
        <w:rPr>
          <w:rFonts w:eastAsia="Symbol" w:cs="Symbol" w:ascii="Symbol" w:hAnsi="Symbol"/>
        </w:rPr>
        <w:t></w:t>
      </w:r>
      <w:r>
        <w:rPr/>
        <w:t>6 = 5k + 10, find k AND m</w:t>
      </w:r>
      <w:r>
        <w:rPr>
          <w:rFonts w:eastAsia="Symbol" w:cs="Symbol" w:ascii="Symbol" w:hAnsi="Symbol"/>
        </w:rPr>
        <w:t></w:t>
      </w:r>
      <w:r>
        <w:rPr/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p –14 and m</w:t>
      </w:r>
      <w:r>
        <w:rPr>
          <w:rFonts w:eastAsia="Symbol" w:cs="Symbol" w:ascii="Symbol" w:hAnsi="Symbol"/>
        </w:rPr>
        <w:t></w:t>
      </w:r>
      <w:r>
        <w:rPr/>
        <w:t>7 = p + 30, find p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2.  The lengths of the legs of an isosceles triangle are 3x and x + 15.  Find x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3.  The measures of two vertical angles are 5y – 21 and 3y + 12.  Find y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4.  An angle has a measure of 2r.  Its complement has a measure of r + 20.  Find r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5.  An angle and the supplement of that angle have measures e + 20 and e – 20.  Find e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(W1);Times New Roman" w:hAnsi="Times New (W1);Times New Roman" w:cs="Times New (W1);Times New Roman"/>
        </w:rPr>
      </w:pPr>
      <w:r>
        <w:rPr/>
        <w:t>26.  The angles of a triangle measure 4w, 3w + 2, and 2w –7.  Find w.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16"/>
        </w:rPr>
      </w:pPr>
      <w:r>
        <w:rPr>
          <w:rFonts w:cs="Times New (W1);Times New Roman" w:ascii="Times New (W1);Times New Roman" w:hAnsi="Times New (W1);Times New Roman"/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(W1);Times New Roman" w:hAnsi="Times New (W1);Times New Roman" w:cs="Times New (W1);Times New Roman"/>
        </w:rPr>
      </w:pPr>
      <w:r>
        <w:rPr/>
        <w:t xml:space="preserve">27.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</m:bar>
      </m:oMath>
      <w:r>
        <w:rPr/>
        <w:t xml:space="preserve"> is the median of </w:t>
      </w:r>
      <w:r>
        <w:rPr>
          <w:rFonts w:eastAsia="Symbol" w:cs="Symbol" w:ascii="Symbol" w:hAnsi="Symbol"/>
        </w:rPr>
        <w:t></w:t>
      </w:r>
      <w:r>
        <w:rPr/>
        <w:t>NIE</w:t>
        <w:tab/>
        <w:tab/>
        <w:tab/>
        <w:t>28.  Find 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/>
        <w:tab/>
        <w:t>If   IC = 2x and CE = 3x – 14, find x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20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5pt" to="377.95pt,6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413.9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20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4572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20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27305</wp:posOffset>
                </wp:positionV>
                <wp:extent cx="800100" cy="6858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.15pt" to="89.2pt,5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27305</wp:posOffset>
                </wp:positionV>
                <wp:extent cx="342900" cy="6858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.15pt" to="116.2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71310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6.15pt" to="116.2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27305</wp:posOffset>
                </wp:positionV>
                <wp:extent cx="228600" cy="6858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.15pt" to="89.2pt,5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59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228600" cy="1143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5pt" to="404.9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-201295</wp:posOffset>
                </wp:positionV>
                <wp:extent cx="3429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5.8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</wp:posOffset>
                </wp:positionH>
                <wp:positionV relativeFrom="paragraph">
                  <wp:posOffset>665480</wp:posOffset>
                </wp:positionV>
                <wp:extent cx="3429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4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4375</wp:posOffset>
                </wp:positionH>
                <wp:positionV relativeFrom="paragraph">
                  <wp:posOffset>675005</wp:posOffset>
                </wp:positionV>
                <wp:extent cx="3429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1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75005</wp:posOffset>
                </wp:positionV>
                <wp:extent cx="3429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20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sz w:val="20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44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29.  Explain the difference between angles that form a linear pair and angles that are supplementary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81550</wp:posOffset>
                </wp:positionH>
                <wp:positionV relativeFrom="paragraph">
                  <wp:posOffset>86360</wp:posOffset>
                </wp:positionV>
                <wp:extent cx="1074420" cy="676275"/>
                <wp:effectExtent l="5080" t="9525" r="171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6764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76.5pt;margin-top:6.8pt;width:84.55pt;height:53.2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1143000" cy="581025"/>
                <wp:effectExtent l="5080" t="8890" r="2032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81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0.5pt;width:89.95pt;height:45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0.  Find the missing lengths (3).                                                                         60</w:t>
      </w:r>
      <w:r>
        <w:rPr>
          <w:vertAlign w:val="superscript"/>
        </w:rPr>
        <w:t>o</w:t>
      </w:r>
      <w:r>
        <w:rPr/>
        <w:t xml:space="preserve">        18”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/>
        <w:t xml:space="preserve">       </w:t>
      </w:r>
      <w:r>
        <w:rPr/>
        <w:t>Answer in simplest radical form.            4”                     10”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  <w:lang w:val="en-US" w:eastAsia="en-US"/>
        </w:rPr>
      </w:pPr>
      <w:r>
        <w:rPr>
          <w:rFonts w:cs="Times New (W1);Times New Roman" w:ascii="Times New (W1);Times New Roman" w:hAnsi="Times New (W1)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05125</wp:posOffset>
                </wp:positionH>
                <wp:positionV relativeFrom="paragraph">
                  <wp:posOffset>122555</wp:posOffset>
                </wp:positionV>
                <wp:extent cx="131445" cy="1047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9.65pt;width:10.3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83455</wp:posOffset>
                </wp:positionH>
                <wp:positionV relativeFrom="paragraph">
                  <wp:posOffset>122555</wp:posOffset>
                </wp:positionV>
                <wp:extent cx="131445" cy="1047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65pt;margin-top:9.65pt;width:10.3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>
          <w:b/>
          <w:bCs/>
          <w:sz w:val="28"/>
        </w:rPr>
        <w:t xml:space="preserve">III.  Triangle Congruency – </w:t>
      </w:r>
      <w:r>
        <w:rPr/>
        <w:t>Tell which method you would use to prove triangles congruent.  If the triangles cannot be proven congruent, write None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577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6.55pt" to="338.2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05pt" to="44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0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260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20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33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0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77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0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512.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ab/>
        <w:t>2.</w:t>
        <w:tab/>
        <w:tab/>
        <w:tab/>
        <w:t>3.</w:t>
        <w:tab/>
        <w:tab/>
        <w:t xml:space="preserve">   4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325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.25pt" to="93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261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62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8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86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5pt" to="31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3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9pt" to="49.4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89.9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1.4pt" to="95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206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33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23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294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65pt" to="522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9825</wp:posOffset>
                </wp:positionH>
                <wp:positionV relativeFrom="paragraph">
                  <wp:posOffset>325755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25.65pt" to="498.7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1028700" cy="914400"/>
                <wp:effectExtent l="8255" t="10160" r="889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6pt;margin-top:10.65pt;width:8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65pt" to="346.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116.9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76009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.85pt" to="72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260.95pt,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874395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.85pt" to="206.95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.85pt" to="216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927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0.35pt" to="452.2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.85pt" to="423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294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.85pt" to="522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0495</wp:posOffset>
                </wp:positionH>
                <wp:positionV relativeFrom="paragraph">
                  <wp:posOffset>767715</wp:posOffset>
                </wp:positionV>
                <wp:extent cx="91440" cy="114300"/>
                <wp:effectExtent l="5080" t="5080" r="190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0">
                              <a:moveTo>
                                <a:pt x="0" y="0"/>
                              </a:moveTo>
                              <a:cubicBezTo>
                                <a:pt x="8" y="5"/>
                                <a:pt x="123" y="74"/>
                                <a:pt x="135" y="105"/>
                              </a:cubicBezTo>
                              <a:cubicBezTo>
                                <a:pt x="144" y="128"/>
                                <a:pt x="135" y="155"/>
                                <a:pt x="13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0" path="m0,0c8,5,123,74,135,105c144,128,135,155,135,180e" stroked="t" o:allowincell="f" style="position:absolute;margin-left:311.85pt;margin-top:60.45pt;width:7.1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48530</wp:posOffset>
                </wp:positionH>
                <wp:positionV relativeFrom="paragraph">
                  <wp:posOffset>729615</wp:posOffset>
                </wp:positionV>
                <wp:extent cx="69215" cy="142875"/>
                <wp:effectExtent l="444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25">
                              <a:moveTo>
                                <a:pt x="109" y="0"/>
                              </a:moveTo>
                              <a:cubicBezTo>
                                <a:pt x="52" y="38"/>
                                <a:pt x="10" y="39"/>
                                <a:pt x="4" y="105"/>
                              </a:cubicBezTo>
                              <a:cubicBezTo>
                                <a:pt x="0" y="145"/>
                                <a:pt x="4" y="185"/>
                                <a:pt x="4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25" path="m109,0c52,38,10,39,4,105c0,145,4,185,4,225e" stroked="t" o:allowincell="f" style="position:absolute;margin-left:373.9pt;margin-top:57.45pt;width:5.4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</w:t>
        <w:tab/>
        <w:tab/>
        <w:t>6.</w:t>
        <w:tab/>
        <w:tab/>
        <w:tab/>
        <w:tab/>
        <w:t>7.</w:t>
        <w:tab/>
        <w:tab/>
        <w:t>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0:00Z</dcterms:created>
  <dc:creator>DMS</dc:creator>
  <dc:description/>
  <cp:keywords/>
  <dc:language>en-US</dc:language>
  <cp:lastModifiedBy>jeverman</cp:lastModifiedBy>
  <cp:lastPrinted>2007-01-10T16:39:00Z</cp:lastPrinted>
  <dcterms:modified xsi:type="dcterms:W3CDTF">2016-01-22T17:18:00Z</dcterms:modified>
  <cp:revision>3</cp:revision>
  <dc:subject/>
  <dc:title>II</dc:title>
</cp:coreProperties>
</file>